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4894"/>
      </w:tblGrid>
      <w:tr>
        <w:trPr/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drawing>
                <wp:inline distT="0" distB="0" distL="0" distR="0">
                  <wp:extent cx="1390650" cy="7067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23693" r="-15" b="24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t>«УТВЕРЖДЕНО»</w:t>
            </w:r>
          </w:p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t>Правлением ПАО «САРОВБИЗНЕСБАНК» № ________ от __.__.2019</w:t>
            </w:r>
          </w:p>
          <w:p>
            <w:pPr>
              <w:pStyle w:val="Normal"/>
              <w:spacing w:lineRule="auto" w:line="240" w:before="0" w:after="240"/>
              <w:rPr>
                <w:rFonts w:ascii="Tahoma" w:hAnsi="Tahoma" w:cs="Tahoma"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 w:eastAsia="en-US"/>
              </w:rPr>
              <w:t>Президент __________ А.И. Елагин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4"/>
          <w:szCs w:val="18"/>
          <w:lang w:val="en-US" w:eastAsia="en-US"/>
        </w:rPr>
      </w:pPr>
      <w:r>
        <w:rPr>
          <w:rFonts w:cs="Tahoma" w:ascii="Tahoma" w:hAnsi="Tahoma"/>
          <w:sz w:val="24"/>
          <w:szCs w:val="18"/>
          <w:lang w:val="en-US" w:eastAsia="en-US"/>
        </w:rPr>
      </w:r>
    </w:p>
    <w:p>
      <w:pPr>
        <w:pStyle w:val="Normal"/>
        <w:spacing w:before="0" w:after="240"/>
        <w:ind w:right="2692" w:hanging="0"/>
        <w:rPr>
          <w:rFonts w:ascii="Tahoma" w:hAnsi="Tahoma" w:cs="Tahoma"/>
          <w:sz w:val="36"/>
          <w:szCs w:val="18"/>
          <w:lang w:val="en-US" w:eastAsia="en-US"/>
        </w:rPr>
      </w:pPr>
      <w:r>
        <w:rPr>
          <w:rFonts w:cs="Tahoma" w:ascii="Tahoma" w:hAnsi="Tahoma"/>
          <w:sz w:val="36"/>
          <w:szCs w:val="18"/>
          <w:lang w:val="en-US" w:eastAsia="en-US"/>
        </w:rPr>
      </w:r>
    </w:p>
    <w:p>
      <w:pPr>
        <w:pStyle w:val="Normal"/>
        <w:spacing w:before="0" w:after="240"/>
        <w:ind w:right="3401" w:hanging="0"/>
        <w:rPr>
          <w:rFonts w:ascii="Tahoma" w:hAnsi="Tahoma" w:cs="Tahoma"/>
          <w:sz w:val="36"/>
          <w:szCs w:val="18"/>
        </w:rPr>
      </w:pPr>
      <w:r>
        <w:rPr>
          <w:rFonts w:cs="Tahoma" w:ascii="Tahoma" w:hAnsi="Tahoma"/>
          <w:sz w:val="36"/>
          <w:szCs w:val="18"/>
        </w:rPr>
        <w:t>Перечень тарифов и услуг ПАО «САРОВБИЗНЕСБАНК» по расчетно-кассовому обслуживанию физических лиц в рублях и иностранной валюте (кроме счетов по банковским картам)</w:t>
      </w:r>
    </w:p>
    <w:p>
      <w:pPr>
        <w:pStyle w:val="Normal"/>
        <w:spacing w:before="0" w:after="240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  <w:t>Раздел 1.  Обслуживание счетов по вкладам физических лиц и текущих счетов</w:t>
      </w:r>
    </w:p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30"/>
        <w:gridCol w:w="135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4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0157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ткрытие с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чета по вкладу физического лица: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.2 в долларах СШ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.3 в евро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ткрытие текущего счета в рамках кредитного договора между физическим лицом и 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ткрытие текущего счета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2 в долларах СШ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USD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4 в евро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EUR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5 в фунтах стерлингов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GBP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3.6 в китайских юан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 USD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едение счета по вкладу физического лица в течение срока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 действия срочного вклада в ПАО 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160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едение счета по вкладу физического лица:</w:t>
            </w:r>
          </w:p>
        </w:tc>
        <w:tc>
          <w:tcPr>
            <w:tcW w:w="997" w:type="dxa"/>
            <w:vMerge w:val="restart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5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случае если остаток на счете по вкладу физического лица равен нулю или равен и более 1000 рублей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случае если остаток на счете по вкладу физического лица от 0,01 рубля до 1000 рублей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наличии операций по счету по вкладу физического лица (за исключением операций по выплате процентов и оплате комиссий) в течение последних 2 лет;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отсутствии операций по счету по вкладу физического лица (за исключением операций по выплате процентов и оплате комиссий) 2 года и более с момента последней операции по счету по вкладу физического лиц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5.2 в долларах СШ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USD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5.3 в евро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EUR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Ведение текущего счета: 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1 в рубл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4" w:hanging="18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  в случае если остаток на текущем счете равен          нулю или равен и более 1000 рублей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24" w:hanging="36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 в случае если остаток на текущем счете по вкладу физического лица от 0,01 рубля до 1000 рублей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наличии операций по текущему счету (за исключением операций по выплате процентов и оплате комиссий) в течение последних 2 лет;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 отсутствии операций по текущему счету (за исключением операций по выплате процентов и оплате комиссий) 2 года и более с момента последней операции по счету по вкладу физического лица при отсутствии ареста по текущему счету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2 в долларах США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USD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3 в евро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EUR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4 в фунтах стерлингов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GBP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6.5 в китайских юан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 USD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рием наличных денежных средств для зачисления на счет по вкладу физического лица/на текущий счет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7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7.2 в иностранной валют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зналичное зачисление на счет по вкладу физического лица денежных средств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1 поступающих со счетов (за исключением счетов индивидуальных предпринимателей, адвокатов, нотариусов, глав КФХ) открытых физическими лицами в ПАО «САРОВБИЗНЕСБАНК», а также перечисленных физическими лицами путем перевода денежных средств по поручению физического лица без открытия банковского счета из 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2 поступающих в виде алиментов; пособий, перечисленных Фондом социального страхования РФ; иных социальных выплат, компенсаций, субсидий, пособий и т.п., поступающих со счетов, открытых для учета средств Федерального бюджета, бюджетов субъектов РФ и местных бюджетов, прочих средств бюджета, возврата ранее перечисленных средств в оплату исполнительных документов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.8.3 поступающих в виде пенсий, пособий, компенсаций, единовременных выплат и пр., перечисляемых Пенсионным Фондом РФ и органами социальной защиты населения, Негосударственным пенсионным фондом, а также зачисления с внутрибанковских счетов ПАО «САРОВБИЗНЕСБАНК» 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4 поступающие в качестве возврата от юридического лица займа, перечисленного ранее на счёт этого юридического лица с данного счёта по вкладу физического лица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                           20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зачисления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5 при получении Банком вознаграждения за данные операции с отправителя денежных средств на основании заключенного договора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8.6 поступающих в рамках кредитного договора между физическим лицом и 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Безналичное зачисление денежных средств на счет по вкладу физического лица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(за исключением зачислений, указанных в пункте 1.8 настоящего Перечня тарифов)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9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зачисления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9.2 в иностранной валют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зналичное зачисление денежных средств, поступивших на текущие счета физических лиц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0.1 в рубл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0.2 в иностранной валюте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1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зналичное зачисление на счет иностранной валюты, отличной от валюты счета клиент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 кросс-курсу Банка, действующему на дату совершения операции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ыдача наличных денежных средств со счета по вкладу физического лица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2.1 в рублях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2.2 в иностранной валюте: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наличными деньгами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рамках кредитного договора между физическими лицами  ПАО «САРОВБИЗНЕСБАНК»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качестве командировочных расходов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при нахождении иностранной валюты на счете 31 день и более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2% от суммы выдаваемых денежных средст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в случае нахождения иностранной валюты на счете менее 31 дня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выдаваемых денежных средст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405" w:hRule="atLeast"/>
        </w:trPr>
        <w:tc>
          <w:tcPr>
            <w:tcW w:w="616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ыдача наличных денежных средств с текущего счета, открытого: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3.1 в рублях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644" w:hanging="18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 поступивших на текущий счет наличными  деньгами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 по кредиту в ПАО «САРОВБИЗНЕСБАНК»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 в виде начисленных процентов по договорам по вкладам физических лиц, открытых в ПАО «САРОВБИЗНЕСБАНК»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ающих в виде алиментов; пособий, перечисленных Фондом социального страхования РФ; иных социальных выплат, компенсаций, субсидий, пособий и т.п., поступающих со счетов, открытых для учета средств Федерального бюджета, бюджетов субъектов РФ и местных бюджетов, прочих средств бюджета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, при нахождении денежных средств на текущем счете 31 день и боле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67" w:hanging="103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- поступивших на текущий счет безналичным путем, при нахождении денежных средств на текущем счете менее 31 дня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расходной операции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103" w:hanging="103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.13.2  в иностранной валют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наличными деньгами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рамках кредитного договора между физическими лицами  ПАО «САРОВБИЗНЕСБАНК»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ем в качестве командировочных расходов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при нахождении иностранной валюты на счете 31 день и более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2% от суммы выдаваемых денежных средств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94" w:hanging="340"/>
              <w:contextualSpacing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ступивших на счет безналичным путём, в случае нахождения иностранной валюты на счете менее 31 дня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выдаваемых денежных средств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5188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счеты аккредитивами</w:t>
            </w:r>
          </w:p>
        </w:tc>
        <w:tc>
          <w:tcPr>
            <w:tcW w:w="397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аккредити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83" w:hRule="atLeast"/>
        </w:trPr>
        <w:tc>
          <w:tcPr>
            <w:tcW w:w="61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.15</w:t>
            </w:r>
          </w:p>
        </w:tc>
        <w:tc>
          <w:tcPr>
            <w:tcW w:w="51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счеты аккредитивами при получении Банком вознаграждения за данные операции на основании договора банковского счета и расчетно-кассового обслуживания от получателя средств</w:t>
            </w:r>
          </w:p>
        </w:tc>
        <w:tc>
          <w:tcPr>
            <w:tcW w:w="3972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7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73"/>
      </w:tblGrid>
      <w:tr>
        <w:trPr>
          <w:trHeight w:val="23" w:hRule="atLeast"/>
        </w:trPr>
        <w:tc>
          <w:tcPr>
            <w:tcW w:w="107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</w:rPr>
              <w:t>Раздел 2.  Переводы денежных средств в пользу физических лиц в рублях</w:t>
            </w:r>
          </w:p>
        </w:tc>
      </w:tr>
    </w:tbl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tbl>
      <w:tblPr>
        <w:tblW w:w="10881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4"/>
        <w:gridCol w:w="88"/>
        <w:gridCol w:w="5105"/>
        <w:gridCol w:w="1423"/>
        <w:gridCol w:w="1275"/>
        <w:gridCol w:w="1276"/>
        <w:gridCol w:w="1100"/>
      </w:tblGrid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 физического лица: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1.1 на собственные счета (за исключением счетов индивидуальных предпринимателей, адвокатов, нотариусов, глав КФХ), открытые в подразделения ПАО "САРОВБИЗНЕСБАНК" на свое имя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1.2 на счета других физических лиц (за исключением счетов индивидуальных предпринимателей, адвокатов, нотариусов, глав КФХ), открытые в подразделения ПАО "САРОВБИЗНЕСБАНК" 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1.3 полученных в рамках кредитного договора в ПАО "САРОВБИЗНЕСБАНК"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1.4 на  счета физических лиц, открытые в других кредитных организациях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75 рублей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 текущего счета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2.1 на  собственные счета (за исключением счетов индивидуальных предпринимателей, адвокатов, нотариусов, глав КФХ), открытые в подразделения ПАО "САРОВБИЗНЕСБАНК" 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2.2 на счета других физических лиц (за исключением счетов индивидуальных предпринимателей, адвокатов, нотариусов, глав КФХ), открытые в подразделения ПАО "САРОВБИЗНЕСБАНК" 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2.3 полученных в рамках кредитного договора в ПАО "САРОВБИЗНЕСБАНК"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2.4 на счета физических лиц, открытые в других кредитных организациях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во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2.3</w:t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по поручению физического лица без открытия банковского счета: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3.1 на собственные счета (за исключением счетов индивидуальных предпринимателей, адвокатов, нотариусов, глав КФХ), открытые в ПАО "САРОВБИЗНЕСБАНК"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3.2 на счета физических лиц (за исключением счетов индивидуальных предпринимателей, адвокатов, нотариусов, глав КФХ), открытые в ПАО «САРОВБИЗНЕСБАНК»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3.3 на счета получателей, открытые в других кредитных организациях (за исключением переводов по системе "WesternUnion" и "Золотая корона") 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% от суммы перевода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.3.4 переводы по системе "WesternUnion" и "Золотая корона"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огласно тарифов системы "WesternUnion" / "Золотая корона"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42" w:hRule="atLeast"/>
        </w:trPr>
        <w:tc>
          <w:tcPr>
            <w:tcW w:w="702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05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70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.4     </w:t>
            </w:r>
          </w:p>
        </w:tc>
        <w:tc>
          <w:tcPr>
            <w:tcW w:w="51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" w:hanging="7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еревод денежных средств со счета по вкладу/текущего счета, открытого до 01.12.2018 года в Сыктывкарском филиале ПАО «САРОВБИЗНЕСБАНК» на счета физических лиц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</w:rPr>
              <w:t>Раздел 3.  Переводы и платежи в пользу юридических лиц и индивидуальных предпринимателей, адвокатов, нотариусов и глав крестьянских (фермерских) хозяйств в рублях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93" w:type="dxa"/>
            <w:gridSpan w:val="2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3974" w:type="dxa"/>
            <w:gridSpan w:val="3"/>
            <w:tcBorders>
              <w:bottom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1100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1100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 физического лица на счета юридических лиц и индивидуальных предпринимателей, адвокатов, нотариусов, глав КФХ: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1 в пользу юридического лица, заключившего с банком договор об оказании услуг, связанных с перечислением денежных средств, при условии взимания комиссии с получателя платежа и в соответствии с условиями договора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2  полученных в рамках кредитного договора в ПАО "САРОВБИЗНЕСБАНК"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3 открытые в подразделениях ПАО "САРОВБИЗНЕСБАНК"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бесплатно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75 рублей 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ДБО «СББ-онлайн»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highlight w:val="lightGray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lightGray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1.4 открытые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5 рублей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519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 текущего счета физического лица на счета юридических лиц и индивидуальных предпринимателей, адвокатов, нотариусов, глав КФХ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1 в пользу юридического лица, заключившего с банком договор об оказании услуг, связанных с перечислением денежных средств, при условии взимания комиссии с получателя платежа и в соответствии с условиями договора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2  полученных в рамках кредитного договора в ПАО "САРОВБИЗНЕСБАНК"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4" w:hanging="454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3 на счета, открытые в подразделениях ПАО "САРОВБИЗНЕСБАНК"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суммы перечисл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5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2000 рублей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, ДБО «СББ-онлайн»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2.4 на счета, открытые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Перевод денежных средств по поручению физического лица без открытия банковского счета: </w:t>
            </w:r>
          </w:p>
          <w:p>
            <w:pPr>
              <w:pStyle w:val="Normal"/>
              <w:spacing w:lineRule="auto" w:line="240" w:before="120" w:after="0"/>
              <w:ind w:left="520" w:hanging="567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3.3.1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в пользу юридического лица, заключившего с банком договор об оказании услуг, связанных с перечислением денежных средств, за исключением переводов в пользу лиц, указанных в п. 3.3.7., 3.3.8., а также переводов в пользу:  ООО Страховая Компания «ВТБ Страхование» (ИНН 7702263726), Страховое акционерное общество «ВСК» (ИНН 7710026574), ПАО Страховая Компания «Росгосстрах» (ИНН 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7707067683), ООО «Национальная юридическая служа» (ИНН 7702745920), 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ООО  «Консилиум М.Д.» (ИНН 9715251175), АО «СОГАЗ» (ИНН 7736035485)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0 рублей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520" w:hanging="567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3.2  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в  пользу юридического лица, заключившего с банком договор об оказании услуг, связанных с перечислением денежных средств, на условиях  взимании  комиссии в соответствии с условиями договора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  <w:r>
              <w:rPr>
                <w:rFonts w:cs="Tahoma" w:ascii="Tahoma" w:hAnsi="Tahoma"/>
                <w:sz w:val="20"/>
                <w:szCs w:val="18"/>
                <w:vertAlign w:val="superscript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3  в пользу юридического лица на счета, открытые в    подразделениях ПАО "САРОВБИЗНЕСБАНК"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,5 % от суммы перечисления  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4 в пользу юридического лица на счета, открытые в других кредитных организациях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 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5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50 рублей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193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5 в бюджет всех уровней в связи с уплатой налогов и сборов в соответствии с Налоговым кодексом РФ; в связи с уплатой страховых взносов, пеней, штрафов в Пенсионный фонд РФ, Федеральный фонд обязательного медицинского страхования, Фонд социального страхования РФ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6 в бюджет всех уровней в части оплаты  штрафов ГИБДД</w:t>
            </w:r>
          </w:p>
        </w:tc>
        <w:tc>
          <w:tcPr>
            <w:tcW w:w="1423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 перечисления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% от сумм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перечисления </w:t>
            </w:r>
          </w:p>
        </w:tc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0 рублей</w:t>
            </w:r>
          </w:p>
        </w:tc>
        <w:tc>
          <w:tcPr>
            <w:tcW w:w="127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00 рублей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офис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7 в пользу юридического лица, заключившего с банком договор/соглашение об оказании услуг, связанных с перечислением денежных средств, на условиях взимания комиссии с плательщика платежа (Приложение № 1)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огласно Приложению № 1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5193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501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.3.8 в пользу юридического лица, заключившего с банком договор/соглашение об оказании услуг, связанных с перечислением денежных средств, на условиях взимания комиссии с плательщика платежа (Приложение № 2)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огласно Приложению № 2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УС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4. Переводы в иностранной валюте</w:t>
            </w:r>
          </w:p>
        </w:tc>
      </w:tr>
    </w:tbl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8"/>
        <w:gridCol w:w="5239"/>
        <w:gridCol w:w="1321"/>
        <w:gridCol w:w="1514"/>
        <w:gridCol w:w="1139"/>
        <w:gridCol w:w="992"/>
      </w:tblGrid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Переводы со счета, а также без открытия счета в указанной в поручении клиента сумме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(поручения клиента исполняются не позднее следующего рабочего дня от даты их принятия банком):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1.1 в долларах США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USD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1.2 в евро*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0 EUR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160 EUR 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4.1.3 в английских фунтах стерлингов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GBP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GBP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4.1.4 в китайских юанях 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оручения Клиента в китайских юанях исполняются только следующим рабочим днем - для целей данного пункта рабочим днём считается день, в который проводятся банковские операции в Российской Федерации и в стране валюты платежа</w:t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5% от суммы перевода</w:t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5 USD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ind w:left="454" w:hanging="454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.1.5 в других валютах*</w:t>
            </w:r>
          </w:p>
          <w:p>
            <w:pPr>
              <w:pStyle w:val="Normal"/>
              <w:spacing w:lineRule="auto" w:line="240" w:before="0" w:after="0"/>
              <w:ind w:left="512" w:hanging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1% от суммы перевода</w:t>
            </w:r>
          </w:p>
        </w:tc>
        <w:tc>
          <w:tcPr>
            <w:tcW w:w="151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 USD</w:t>
            </w:r>
          </w:p>
        </w:tc>
        <w:tc>
          <w:tcPr>
            <w:tcW w:w="1139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6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Исполнение платежного поручения в иностранной валюте, отличной от валюты счета (вносимой валюты – в случае осуществления перевода без открытия счета) (конверсионная операция) 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 кросс-курсу банка, действующему 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денежных средств со счета по вкладу/текущего счета в иностранной валюте, открытого до 01.12.2018 года в Сыктывкарском филиале ПАО «САРОВБИЗНЕСБАНК» в соответствии с валютным Законодательством РФ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еревод иностранной валюты в пользу клиентов Банка на счета, открытые в любом структурном подразделении ПАО «САРОВБИЗНЕСБАНК» в соответствии с валютным Законодательством РФ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5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Возврат средств, находящихся на счете невыясненных поступлений и подлежащих возврату (комиссия взимается из суммы возвращаемых средств в день их возврата перевододателю)*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0 USD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6</w:t>
            </w:r>
          </w:p>
        </w:tc>
        <w:tc>
          <w:tcPr>
            <w:tcW w:w="5239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Дополнение, изменение, отмена или проведение расследований по ранее отправленным переводам, а также переписка и проведение расследований по поступившим суммам*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ри этом  клиент дополнительно вносит гарантийный взнос в размере 100 USD на 20 рабочих дней для покрытия возможных комиссий третьих банков - корреспондентов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35 USD за каждую операцию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7</w:t>
            </w:r>
          </w:p>
        </w:tc>
        <w:tc>
          <w:tcPr>
            <w:tcW w:w="5239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сследование по поступившим суммам, проводимое банком-корреспондентом либо третьими банками по их собственной инициативе</w:t>
            </w:r>
          </w:p>
        </w:tc>
        <w:tc>
          <w:tcPr>
            <w:tcW w:w="3974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комиссия банка-корреспондента или третьих банков дополнительно уплачивается банку клиентом, путем списания банком со счета клиента, в пользу которого по результатам такого расследования зачисляется сумма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4.8</w:t>
            </w:r>
          </w:p>
        </w:tc>
        <w:tc>
          <w:tcPr>
            <w:tcW w:w="5239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Запросы, поступающие из банка-корреспондента или из третьих банков, связанные с процедурами комплаенса</w:t>
            </w:r>
          </w:p>
        </w:tc>
        <w:tc>
          <w:tcPr>
            <w:tcW w:w="39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10 USD*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bCs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5. Операции с наличной иностранной валютой</w:t>
            </w:r>
          </w:p>
        </w:tc>
      </w:tr>
    </w:tbl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215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1"/>
        <w:gridCol w:w="5286"/>
        <w:gridCol w:w="3974"/>
        <w:gridCol w:w="992"/>
      </w:tblGrid>
      <w:tr>
        <w:trPr>
          <w:trHeight w:val="23" w:hRule="atLeast"/>
        </w:trPr>
        <w:tc>
          <w:tcPr>
            <w:tcW w:w="521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купка и продажа наличной иностранной валюты за наличную валюту Российской Федерации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о курсу банка, действующему на дату совершения операции. Комиссия за совершение операции не взимается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Замена поврежденных банкнот иностранных государств (группы иностранных государств) не имеющих признаков подделки на неповрежденные банкноты соответствующего иностранного государства (группы иностранных государств)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8% от суммы.</w:t>
              <w:br/>
              <w:t>Комиссия взимается в рублях по курсу ЦБ РФ 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змен денежного знака (денежных знаков) иностранного государства (группы иностранных государств) на денежные знаки (денежный знак) того же иностранного государства (группы иностранных государств)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% от суммы.</w:t>
              <w:br/>
              <w:t>Комиссия взимается в рублях по курсу ЦБ РФ на дату совершения операции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5.4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роверка на подлинность, пересчет, упаковка наличной иностранной валюты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 % от суммы.</w:t>
              <w:br/>
              <w:t>Комиссия взимается в рублях по курсу ЦБ РФ 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6. Безналичные операции с иностранной валютой</w:t>
            </w:r>
          </w:p>
        </w:tc>
      </w:tr>
    </w:tbl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53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tbl>
      <w:tblPr>
        <w:tblW w:w="10773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1"/>
        <w:gridCol w:w="5286"/>
        <w:gridCol w:w="3974"/>
        <w:gridCol w:w="992"/>
      </w:tblGrid>
      <w:tr>
        <w:trPr>
          <w:trHeight w:val="23" w:hRule="atLeast"/>
        </w:trPr>
        <w:tc>
          <w:tcPr>
            <w:tcW w:w="521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6.1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Конверсия иностранных валют с использованием счета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оручения на покупку/продажу иностранной валюты исполняются текущим днем при условии поступления в банк до 14:30 по долларам США и евро, до 12:00 по английским фунтам стерлингов и до 15:00 в китайских юанях и при условии перечисления банку обеспечения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 кросс-курсу банка, действующему</w:t>
              <w:br/>
              <w:t>на дату совершения операции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52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6.2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купка/продажа валюты за российские рубли по заявлению клиента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eastAsia="ru-RU"/>
              </w:rPr>
              <w:t>поручения на покупку/продажу иностранной валюты исполняются текущим днем при условии поступления в банк до 14:30 по долларам США и евро, до 12:00 по английским фунтам стерлингов и до 15:00 в китайских юанях и при условии перечисления банку обеспечения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о кросс-курсу банка, действующему</w:t>
              <w:br/>
              <w:t>на дату совершения опер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24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24"/>
                <w:szCs w:val="18"/>
                <w:lang w:eastAsia="ru-RU"/>
              </w:rPr>
              <w:t>Раздел 7. Прочие услуги</w:t>
            </w:r>
          </w:p>
        </w:tc>
      </w:tr>
    </w:tbl>
    <w:tbl>
      <w:tblPr>
        <w:tblW w:w="1077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16"/>
        <w:gridCol w:w="5158"/>
        <w:gridCol w:w="1386"/>
        <w:gridCol w:w="1504"/>
        <w:gridCol w:w="1112"/>
        <w:gridCol w:w="997"/>
      </w:tblGrid>
      <w:tr>
        <w:trPr>
          <w:trHeight w:val="172" w:hRule="atLeast"/>
        </w:trPr>
        <w:tc>
          <w:tcPr>
            <w:tcW w:w="616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158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Наименование услуги (операции)</w:t>
            </w:r>
          </w:p>
        </w:tc>
        <w:tc>
          <w:tcPr>
            <w:tcW w:w="4002" w:type="dxa"/>
            <w:gridSpan w:val="3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ind w:firstLine="1361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color w:val="FFFFFF"/>
                <w:sz w:val="18"/>
                <w:szCs w:val="18"/>
                <w:lang w:eastAsia="ru-RU"/>
              </w:rPr>
              <w:t>Тарифы</w:t>
            </w:r>
          </w:p>
        </w:tc>
        <w:tc>
          <w:tcPr>
            <w:tcW w:w="997" w:type="dxa"/>
            <w:vMerge w:val="restart"/>
            <w:tcBorders/>
            <w:shd w:fill="808080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Канал предоставления услуги</w:t>
            </w:r>
          </w:p>
        </w:tc>
      </w:tr>
      <w:tr>
        <w:trPr>
          <w:trHeight w:val="53" w:hRule="atLeast"/>
        </w:trPr>
        <w:tc>
          <w:tcPr>
            <w:tcW w:w="616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5158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Базовая ставка</w:t>
            </w:r>
          </w:p>
        </w:tc>
        <w:tc>
          <w:tcPr>
            <w:tcW w:w="150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инимум</w:t>
            </w:r>
          </w:p>
        </w:tc>
        <w:tc>
          <w:tcPr>
            <w:tcW w:w="1112" w:type="dxa"/>
            <w:tcBorders>
              <w:top w:val="single" w:sz="4" w:space="0" w:color="FFFFFF"/>
              <w:left w:val="single" w:sz="4" w:space="0" w:color="FFFFFF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/>
                <w:b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  <w:lang w:eastAsia="ru-RU"/>
              </w:rPr>
              <w:t>Максимум</w:t>
            </w:r>
          </w:p>
        </w:tc>
        <w:tc>
          <w:tcPr>
            <w:tcW w:w="997" w:type="dxa"/>
            <w:vMerge w:val="continue"/>
            <w:tcBorders/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</w:tbl>
    <w:tbl>
      <w:tblPr>
        <w:tblW w:w="1092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5286"/>
        <w:gridCol w:w="3974"/>
        <w:gridCol w:w="992"/>
      </w:tblGrid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Уточнение плательщиком реквизитов перевода в рублях, совершенного Банком по поручению плательщика со счета по вкладу физического лица, и/или перевода денежных средств, совершенного Банком по поручению плательщика без открытия банковского счета, в случае не указания/не верного указания плательщиком реквизитов, необходимых для зачисления перевода на счет получателя, за исключением переводов за оказание услуг, которые являются необходимыми и обязательными для предоставления плательщику государственных и муниципальных услуг, переводов за оказание плательщику государственных и муниципальных услуг, переводов в бюджетную систему РФ, а также иных платежей, в случаях, предусмотренных действующим законодательством РФ. 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2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Уточнение плательщиком информации, передаваемой Банком в государственную информационную систему о государственных и муниципальных платежах, по переводам за оказание услуг, которые являются необходимыми и обязательными для предоставления плательщику государственных и муниципальных услуг, переводов за оказание плательщику государственных и муниципальных услуг, переводов в бюджетную систему РФ, а также иных платежей, в случаях, предусмотренных действующим законодательством РФ, совершенным Банком по поручению плательщика со счета по вкладу физического лица, и/или перевода денежных средств, совершенного Банком по поручению плательщика без открытия банковского счета.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00 руб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3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Размен наличных денег (банкноты, монета Банка России)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до 5000 рублей (включительно) – бесплатно в течение одного операционного дня одному клиенту – физическому лицу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 xml:space="preserve">свыше 5000 рублей - 0,5% от суммы размена  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4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Проверка на подлинность, пересчет, упаковка наличных денег (банкноты, монета Банка России)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0,5% от проверяемой сумм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5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Отправление выписок и документов клиентам почтой с уведомлением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0 рублей за одно отправление, включая НДС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6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Изготовление копий (дубликатов) платежно-расчетных документов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 страница — 300 рублей, включая НД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7.7</w:t>
            </w:r>
          </w:p>
        </w:tc>
        <w:tc>
          <w:tcPr>
            <w:tcW w:w="5286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>Изготовление справок/подтверждений по запросам клиентов физических лиц о наличии/отсутствии счетов по вкладам физических лиц и текущим счетам в рублях и иностранной валюте</w:t>
            </w:r>
          </w:p>
        </w:tc>
        <w:tc>
          <w:tcPr>
            <w:tcW w:w="3974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00 рублей, включая НДС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7.8    </w:t>
            </w:r>
          </w:p>
        </w:tc>
        <w:tc>
          <w:tcPr>
            <w:tcW w:w="5286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  <w:t xml:space="preserve">Выдача копий (дубликатов) заключенных с Банком договоров и приложений к ним, ранее предоставленных клиенту 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  <w:lang w:eastAsia="ru-RU"/>
              </w:rPr>
              <w:t>7</w:t>
            </w:r>
          </w:p>
        </w:tc>
        <w:tc>
          <w:tcPr>
            <w:tcW w:w="3974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 страница — 100 рублей, включая НДС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фис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tbl>
      <w:tblPr>
        <w:tblW w:w="1092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5286"/>
        <w:gridCol w:w="3974"/>
        <w:gridCol w:w="992"/>
      </w:tblGrid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Cs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sz w:val="18"/>
          <w:szCs w:val="18"/>
        </w:rPr>
        <w:t>Офис – внутренне структурное подразделение Банка, где осуществляется обслуживание клиентов – физических лиц.</w:t>
      </w:r>
    </w:p>
    <w:p>
      <w:pPr>
        <w:pStyle w:val="Normal"/>
        <w:spacing w:before="0" w:after="240"/>
        <w:ind w:left="113" w:hanging="113"/>
        <w:rPr/>
      </w:pP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>Комиссионное вознаграждение взимается ежеквартально не позднее последнего рабочего дня квартала. Если остаток денежных средств на счете по вкладу физического лица/на текущем счете меньше размера установленного комиссионного вознаграждения, то комиссионное вознаграждение устанавливается в размере остатка на счете по вкладу физического лица/ на текущем счете.</w:t>
      </w:r>
    </w:p>
    <w:p>
      <w:pPr>
        <w:pStyle w:val="Normal"/>
        <w:spacing w:before="0" w:after="240"/>
        <w:ind w:left="113" w:hanging="113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3 </w:t>
      </w:r>
      <w:r>
        <w:rPr>
          <w:rFonts w:cs="Tahoma" w:ascii="Tahoma" w:hAnsi="Tahoma"/>
          <w:sz w:val="18"/>
          <w:szCs w:val="18"/>
        </w:rPr>
        <w:t>Комиссионное вознаграждение взимается ежеквартально не позднее последнего рабочего дня квартала при отсутствии клиентских операций по счету 2 года и более с момента последней операции по счету (за исключением операций по выплате процентов и по списанию комиссий) при отсутствии ареста по счету. Если остаток денежных средств на счете меньше размера установленного комиссионного вознаграждения, то комиссионное вознаграждение устанавливается в размере остатка на счете. Комиссионное вознаграждение не взимается по счетам в течение срока действия срочного вклада в ПАО «САРОВБИЗНЕСБАНК». Комиссионное</w:t>
      </w:r>
      <w:r>
        <w:rPr>
          <w:rFonts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ознаграждение не взимается, если остаток на счете равен нулю. Комиссионное</w:t>
      </w:r>
      <w:r>
        <w:rPr>
          <w:rFonts w:cs="Tahoma" w:ascii="Tahoma" w:hAnsi="Tahoma"/>
          <w:color w:val="008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ознаграждение не взимается, если остаток на счете равен или более 15 USD/15 EUR/10 GBP/100 CNY (в зависимости от валюты счета).</w:t>
      </w:r>
    </w:p>
    <w:p>
      <w:pPr>
        <w:pStyle w:val="Normal"/>
        <w:spacing w:before="0" w:after="240"/>
        <w:rPr>
          <w:rFonts w:ascii="Tahoma" w:hAnsi="Tahoma" w:cs="Tahoma"/>
          <w:sz w:val="18"/>
          <w:szCs w:val="18"/>
          <w:lang w:eastAsia="ru-RU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  <w:lang w:eastAsia="ru-RU"/>
        </w:rPr>
        <w:t xml:space="preserve">4 </w:t>
      </w:r>
      <w:r>
        <w:rPr>
          <w:rFonts w:cs="Tahoma" w:ascii="Tahoma" w:hAnsi="Tahoma"/>
          <w:sz w:val="18"/>
          <w:szCs w:val="18"/>
          <w:lang w:eastAsia="ru-RU"/>
        </w:rPr>
        <w:t>ДБО «СББ-онлайн»</w:t>
      </w:r>
      <w:r>
        <w:rPr>
          <w:rFonts w:cs="Tahoma" w:ascii="Tahoma" w:hAnsi="Tahoma"/>
          <w:sz w:val="18"/>
          <w:szCs w:val="18"/>
          <w:vertAlign w:val="superscript"/>
          <w:lang w:eastAsia="ru-RU"/>
        </w:rPr>
        <w:t xml:space="preserve"> </w:t>
      </w:r>
      <w:r>
        <w:rPr>
          <w:rFonts w:cs="Tahoma" w:ascii="Tahoma" w:hAnsi="Tahoma"/>
          <w:sz w:val="18"/>
          <w:szCs w:val="18"/>
          <w:lang w:eastAsia="ru-RU"/>
        </w:rPr>
        <w:t xml:space="preserve">- автоматизированная система </w:t>
      </w:r>
      <w:r>
        <w:rPr>
          <w:rFonts w:cs="Tahoma" w:ascii="Tahoma" w:hAnsi="Tahoma"/>
          <w:sz w:val="18"/>
          <w:szCs w:val="18"/>
        </w:rPr>
        <w:t>дистанционного банковского обслуживания «СББ-онлайн».</w:t>
      </w:r>
    </w:p>
    <w:p>
      <w:pPr>
        <w:pStyle w:val="Normal"/>
        <w:spacing w:before="0" w:after="240"/>
        <w:ind w:left="142" w:hanging="142"/>
        <w:rPr>
          <w:rFonts w:ascii="Tahoma" w:hAnsi="Tahoma" w:cs="Tahoma"/>
          <w:sz w:val="18"/>
          <w:szCs w:val="18"/>
          <w:lang w:eastAsia="ru-RU"/>
        </w:rPr>
      </w:pPr>
      <w:r>
        <w:rPr>
          <w:rFonts w:eastAsia="Tahoma" w:cs="Tahoma" w:ascii="Tahoma" w:hAnsi="Tahoma"/>
          <w:sz w:val="20"/>
          <w:szCs w:val="20"/>
          <w:vertAlign w:val="superscript"/>
          <w:lang w:eastAsia="ru-RU"/>
        </w:rPr>
        <w:t xml:space="preserve"> </w:t>
      </w:r>
      <w:r>
        <w:rPr>
          <w:rFonts w:cs="Tahoma" w:ascii="Tahoma" w:hAnsi="Tahoma"/>
          <w:sz w:val="20"/>
          <w:szCs w:val="20"/>
          <w:vertAlign w:val="superscript"/>
          <w:lang w:eastAsia="ru-RU"/>
        </w:rPr>
        <w:t xml:space="preserve">5  </w:t>
      </w:r>
      <w:r>
        <w:rPr>
          <w:rFonts w:cs="Tahoma" w:ascii="Tahoma" w:hAnsi="Tahoma"/>
          <w:sz w:val="18"/>
          <w:szCs w:val="18"/>
          <w:lang w:eastAsia="ru-RU"/>
        </w:rPr>
        <w:t>Устройство самообслуживания – это устройство для проведения банковских операций по осуществлению платежей клиентом  самостоятельно, без участия сотрудника Банка, кроме банкомата.</w:t>
      </w:r>
    </w:p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</w:rPr>
        <w:t xml:space="preserve">6 </w:t>
      </w:r>
      <w:r>
        <w:rPr>
          <w:rFonts w:cs="Tahoma" w:ascii="Tahoma" w:hAnsi="Tahoma"/>
          <w:sz w:val="18"/>
          <w:szCs w:val="18"/>
        </w:rPr>
        <w:t>Дополнительно удерживается комиссия банка-корреспондента за исполнение платежных поручений, когда не совпадает резидентность отправителя и банка отправителя или получателя и банка получателя или если получатель зарегистрирован в оффшорной зоне.</w:t>
      </w:r>
    </w:p>
    <w:p>
      <w:pPr>
        <w:pStyle w:val="Normal"/>
        <w:spacing w:before="0" w:after="240"/>
        <w:ind w:left="113" w:hanging="11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perscript"/>
          <w:lang w:eastAsia="ru-RU"/>
        </w:rPr>
        <w:t xml:space="preserve">7 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Тариф применяется при выдаче копий (дубликатов) документов в рамках обслуживания депозитных продуктов Банка, кроме случаев, когда изготовление таких копий (дубликатов) предусмотрено правилами Банка в рамках продажи продукта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иссионное вознаграждение взимается с плательщика в момент совершения банковской операции (за исключением комиссионного вознаграждения, указанного в п.1.5.1 и п.1.6.1 настоящих Тарифов)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платежное поручение не содержит указания, кто несет расходы по переводу, оно выполняется за счет отправителя (при исполнении платежного поручения за счет бенефициара сумма комиссии Банка удерживается из суммы платежа).</w:t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иссия, выставленная Банку банком-корреспондентом либо третьими банками в связи с исполнением поручений или распоряжений клиента (по операциям, в данных Тарифах помеченные  « * »), дополнительно уплачивается Клиентом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не несет какой-либо ответственности за задержки и/или ошибки, которые могут возникнуть из-за нечетких / неправильных инструкций клиента.</w:t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чтово-телеграфные, телексные расходы уплачиваются Клиентом Банку в случае, если в поручении не стоит пометка «расходы за счет бенефициара».</w:t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плаченная комиссия возврату не подлежит.</w:t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ознаграждение за совершаемые операции уплачивается Клиентом Банку, путем списания Банком со счета Клиента на основании договора, заключенного с Клиентом. </w:t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ознаграждение уплачивается Клиентом в момент совершения операции.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иссионное вознаграждение по желанию клиента может уплачиваться как в иностранной валюте, так и в валюте Российской Федерации по курсу ЦБ РФ на дату совершения операции (за исключением пунктов 5.2, 5.3, 5.4).</w:t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/>
      </w:pPr>
      <w:r>
        <w:rPr>
          <w:rFonts w:cs="Tahoma" w:ascii="Tahoma" w:hAnsi="Tahoma"/>
          <w:sz w:val="18"/>
          <w:szCs w:val="18"/>
        </w:rPr>
        <w:t>Документы, являющиеся основанием для проведения валютной операции, должны быть представлены на русском языке либо иметь надлежащим образом оформленный перевод на русский язык.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лучае выполнения Банком операций, принятых в банковской практике, но не предусмотренных настоящими тарифами, Клиент уплачивает Банку плату, указанную в отдельном соглашении между Банком и Клиентом.</w:t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вправе в одностороннем порядке изменять (дополнять) действующие Тарифы. Банк информирует Клиента об изменении (дополнении) действующих Тарифов, путем их размещения на информационных стендах (столах информации) в структурных подразделениях Банка, осуществляющих валютные операции, и на Интернет-сайте Банка www.sbbank.ru за 10 рабочих дней до их изменения. При этом Клиент принимает на себя обязательство самостоятельно знакомиться с Тарифами, действующими в Банке на момент совершения соответствующей операции.</w:t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/>
      </w:pPr>
      <w:r>
        <w:rPr>
          <w:rFonts w:cs="Tahoma" w:ascii="Tahoma" w:hAnsi="Tahoma"/>
          <w:sz w:val="18"/>
          <w:szCs w:val="18"/>
        </w:rPr>
        <w:t>Особый порядок расчетов устанавливается отдельным соглашением между Банком и Клиентом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анк не оказывает услуги, не осуществляет расходные операции по счету в случае недостаточности средств на счете Клиента, необходимых для уплаты комиссий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случае возникновения при выполнении поручений клиентов дополнительных расходов, они уплачиваются Клиентом по их фактической стоимости.</w:t>
      </w:r>
    </w:p>
    <w:p>
      <w:pPr>
        <w:pStyle w:val="Style18"/>
        <w:numPr>
          <w:ilvl w:val="0"/>
          <w:numId w:val="1"/>
        </w:numPr>
        <w:spacing w:before="0" w:after="240"/>
        <w:ind w:left="284" w:hanging="284"/>
        <w:contextualSpacing/>
        <w:rPr/>
      </w:pPr>
      <w:r>
        <w:rPr>
          <w:rFonts w:cs="Tahoma" w:ascii="Tahoma" w:hAnsi="Tahoma"/>
          <w:sz w:val="18"/>
          <w:szCs w:val="18"/>
        </w:rPr>
        <w:t xml:space="preserve">В соответствии с п.11 статьи 7 Федерального закона № 115-ФЗ «О противодействии легализации (отмыванию) доходов, полученных преступным путем, и финансированию терроризма» от 7 августа 2001 года Банк вправе отказать в выполнении распоряжения клиента о совершении операции, если возникают подозрения, что операция совершается в целях легализации (отмывания) доходов, полученных преступным путем или финансирования терроризма. </w:t>
      </w:r>
    </w:p>
    <w:p>
      <w:pPr>
        <w:pStyle w:val="Style18"/>
        <w:spacing w:before="0" w:after="24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8"/>
        <w:spacing w:before="0" w:after="24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8"/>
        <w:spacing w:before="0" w:after="240"/>
        <w:contextualSpacing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18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тарифов и услуг по расчётно-кассовому обслуживанию физических лиц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1:00Z</dcterms:created>
  <dc:creator>Вадим Е. Веселов</dc:creator>
  <dc:description/>
  <cp:keywords/>
  <dc:language>en-US</dc:language>
  <cp:lastModifiedBy>Светлана Г. Куликова</cp:lastModifiedBy>
  <cp:lastPrinted>2019-05-07T09:31:00Z</cp:lastPrinted>
  <dcterms:modified xsi:type="dcterms:W3CDTF">2019-11-19T11:53:00Z</dcterms:modified>
  <cp:revision>22</cp:revision>
  <dc:subject/>
  <dc:title/>
</cp:coreProperties>
</file>