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940" w:right="424" w:hanging="0"/>
        <w:jc w:val="both"/>
        <w:rPr/>
      </w:pPr>
      <w:r>
        <w:rPr>
          <w:sz w:val="22"/>
          <w:szCs w:val="22"/>
        </w:rPr>
        <w:t>к  приказу № 526-2016 от 09.09.2016г.</w:t>
      </w:r>
    </w:p>
    <w:p>
      <w:pPr>
        <w:pStyle w:val="Normal"/>
        <w:ind w:left="5940" w:right="42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940" w:right="424" w:hanging="0"/>
        <w:jc w:val="both"/>
        <w:rPr/>
      </w:pPr>
      <w:r>
        <w:rPr>
          <w:b/>
          <w:sz w:val="22"/>
          <w:szCs w:val="22"/>
        </w:rPr>
        <w:t>УТВЕРЖДЕНО:</w:t>
      </w:r>
    </w:p>
    <w:p>
      <w:pPr>
        <w:pStyle w:val="Normal"/>
        <w:ind w:left="5940" w:right="424" w:hanging="0"/>
        <w:jc w:val="both"/>
        <w:rPr/>
      </w:pPr>
      <w:r>
        <w:rPr>
          <w:sz w:val="22"/>
          <w:szCs w:val="22"/>
        </w:rPr>
        <w:t xml:space="preserve">И.о. Президента </w:t>
      </w:r>
    </w:p>
    <w:p>
      <w:pPr>
        <w:pStyle w:val="Normal"/>
        <w:ind w:left="5940" w:right="424" w:hanging="0"/>
        <w:jc w:val="both"/>
        <w:rPr/>
      </w:pPr>
      <w:r>
        <w:rPr>
          <w:sz w:val="22"/>
          <w:szCs w:val="22"/>
        </w:rPr>
        <w:t xml:space="preserve">ПАО «САРОВБИЗНЕСБАНК» </w:t>
      </w:r>
    </w:p>
    <w:p>
      <w:pPr>
        <w:pStyle w:val="Normal"/>
        <w:ind w:left="5940" w:right="424" w:hanging="0"/>
        <w:jc w:val="both"/>
        <w:rPr/>
      </w:pPr>
      <w:r>
        <w:rPr>
          <w:sz w:val="22"/>
          <w:szCs w:val="22"/>
        </w:rPr>
        <w:t>(протокол № 22 от 08.09.2016 г.)</w:t>
      </w:r>
    </w:p>
    <w:p>
      <w:pPr>
        <w:pStyle w:val="Normal"/>
        <w:ind w:left="5940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РИФЫ ПАО «САРОВБИЗНЕСБАНК» (г. Моск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счетно-кассовому обслуживанию физических лиц в рублях (кроме карточных и текущих счетов) (вступают в силу с «23» сентября 2016 г.)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аименование услуги (опера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крытие счета по вкладу физическ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рием наличных денежных средств для зачисления на счет по вкладу физическ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еревод денежных средств со счета по вкладу физического лица, перечисленных из других кредитных организаций и находящихся на счете в банке менее 31 дня: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на счета получателей, открытые в других кредитных организ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% от суммы перевода, но не менее 100 рублей не более 5000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- на счета физических лиц (за исключением счетов индивидуальных предпринимателей), открытые в подразделениях </w:t>
            </w:r>
            <w:bookmarkStart w:id="0" w:name="BankNameS5"/>
            <w:r>
              <w:rPr>
                <w:sz w:val="18"/>
                <w:szCs w:val="18"/>
                <w:lang w:eastAsia="ar-SA"/>
              </w:rPr>
              <w:t xml:space="preserve">ПАО «САРОВБИЗНЕСБАНК» </w:t>
            </w:r>
            <w:bookmarkEnd w:id="0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% от суммы перевод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на счета юридических лиц и индивидуальных предпринимателей, открытые в подразделениях ПАО «САРОВБИЗНЕСБАН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% от суммы перевод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- при получении ПАО «САРОВБИЗНЕСБАНК» вознаграждения за перевод по отдельному договору с получателя денежн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в рамках договора комиссии по обслуживанию на рынке ценных бума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еревод денежных средств со счета по вкладу физического лица, перечисленных из других кредитных организаций и находящихся на счете в банке 31 день и более, либо перечисленных со счетов, открытых в подразделениях ПАО «САРОВБИЗНЕСБАНК», либо денежных средств внесенных наличными: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на счета получателей, открытые в других кредитных организ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% от суммы перевода, но не менее 100 рублей не более 5000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на счета физических лиц (за исключением счетов индивидуальных предпринимателей), открытые в подразделениях ПАО «САРОВБИЗНЕСБАН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на счета юридических лиц и индивидуальных предпринимателей, открытые в подразделениях ПАО «САРОВБИЗНЕСБАН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,5% от суммы перевода, но не менее 100 рублей и не более 5000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- при получении ПАО «САРОВБИЗНЕСБАНК» вознаграждения за перевод по отдельному договору с получателя денежн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в рамках договора комиссии по обслуживанию на рынке ценных бума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зналичное зачисление денежных средств на счет по вкладу физическ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ыдача наличных денежных средств со счета по вкладу физического лица: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поступивших на счет по вкладу наличны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поступивших на счет по вкладу безналичным путем в качестве кредита, выданного ПАО «САРОВБИЗНЕСБАН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- поступивших на счет по вкладу безналичным путем со счетов физических лиц, открытых в других подразделениях ПАО «САРОВБИЗНЕСБАНК» и находящихся на счете в банке менее 31 д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- при получении ПАО «САРОВБИЗНЕСБАНК» вознаграждения за зачисление по отдельному договору с отправителя денежн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val="en-US" w:eastAsia="ar-SA"/>
              </w:rPr>
            </w:pPr>
            <w:r>
              <w:rPr>
                <w:sz w:val="18"/>
                <w:szCs w:val="18"/>
                <w:lang w:val="en-US"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в рамках договора комиссии по обслуживанию на рынке ценных бума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- поступивших на счет по вкладу безналичным путем в качестве возврата от юридического лица займа, перечисленного ранее на счет этого юридическ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% от суммы выдачи, но не более 2000 руб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 xml:space="preserve">- поступивших на счет по вкладу безналичным путем из других кредитных организаций, либо со счетов физических лиц, открытых в Московском филиале </w:t>
            </w:r>
            <w:bookmarkStart w:id="1" w:name="BankNameS15"/>
            <w:r>
              <w:rPr>
                <w:sz w:val="18"/>
                <w:szCs w:val="18"/>
                <w:lang w:eastAsia="ar-SA"/>
              </w:rPr>
              <w:t>ПАО «САРОВБИЗНЕСБАНК</w:t>
            </w:r>
            <w:bookmarkEnd w:id="1"/>
            <w:r>
              <w:rPr>
                <w:sz w:val="18"/>
                <w:szCs w:val="18"/>
                <w:lang w:eastAsia="ar-SA"/>
              </w:rPr>
              <w:t>» и находящихся на счете в банке менее 31 д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 % от су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ыдача наличных денежных средств со счета по вкладу физического лица, поступивших на счет безналичным путем, в случае нахождения денежных средств на счете менее 31 дня и за исключением поступлений, указанных в п. 6 настоящих Тариф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>
          <w:trHeight w:val="8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еревод денежных средств по поручению физического лица без открытия банковского счета: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на счета, открытые в подразделениях ПАО «САРОВБИЗНЕСБАНК»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- на счета получателей, открытые в других кредитных организа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% от суммы перевода, но не менее 500 рублей и не более 5000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 xml:space="preserve">Прием и пересчет наличных средств ФЛ в валюте РФ (кроме средств, вносимых на срочные вклады и в погашение кредитов и процентов по ним в ПАО «САРОВБИЗНЕСБАНК»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.1% от суммы не менее 100 рублей и не более 6000 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зготовление дубликатов выписок по счетам клиентов, справок по запросам клиентов, в том числе об отсутствии счетов по вкладам физических л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0 рублей, в т.ч. НДС, за каждую справку, дубликат выписки</w:t>
            </w:r>
          </w:p>
        </w:tc>
      </w:tr>
      <w:tr>
        <w:trPr>
          <w:trHeight w:val="4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Ведение счета по вкладу физического лица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- в течение срока действия срочного вклада в ПАО «САРОВБИЗНЕСБАНК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>
          <w:trHeight w:val="4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>- в случае если остаток на счете по вкладу физического лица равен нулю или равен и более 1 000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</w:tc>
      </w:tr>
      <w:tr>
        <w:trPr>
          <w:trHeight w:val="4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  <w:lang w:eastAsia="ar-SA"/>
              </w:rPr>
              <w:t xml:space="preserve">- в случае если остаток на счете по вкладу физического лица от 0,01 рубля до 1 000 рублей: </w:t>
            </w:r>
          </w:p>
          <w:p>
            <w:pPr>
              <w:pStyle w:val="Normal"/>
              <w:suppressAutoHyphens w:val="true"/>
              <w:ind w:left="726" w:hanging="0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-при наличии операций по счету по вкладу физического лица (за исключением операций по выплате процентов и по уплате комиссий) в течение последних 2 лет;</w:t>
            </w:r>
          </w:p>
          <w:p>
            <w:pPr>
              <w:pStyle w:val="Normal"/>
              <w:suppressAutoHyphens w:val="true"/>
              <w:ind w:left="726" w:hanging="0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- при отсутствии операций по счету по вкладу физического лица (за исключением операций по выплате процентов и по уплате комиссий) 2 года и более с момента последней операции по счету по вкладу физического лица при отсутствии ареста по счету по вкладу физического 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бесплатно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0рублей</w:t>
            </w:r>
            <w:r>
              <w:rPr>
                <w:sz w:val="18"/>
                <w:szCs w:val="18"/>
                <w:vertAlign w:val="superscript"/>
                <w:lang w:eastAsia="ar-SA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rFonts w:eastAsia="SimSun;宋体"/>
          <w:kern w:val="2"/>
          <w:sz w:val="20"/>
          <w:szCs w:val="20"/>
          <w:lang w:eastAsia="hi-IN" w:bidi="hi-IN"/>
        </w:rPr>
        <w:t>Комиссионное вознаграждение взимается ежеквартально не позднее последнего рабочего дня квартала. Если остаток денежных средств на счете по вкладу физического лица меньше размера установленного комиссионного вознаграждения, то комиссионное вознаграждение устанавливается в размере остатка на счете по вкладу физического лица.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rFonts w:eastAsia="SimSun;宋体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jc w:val="both"/>
        <w:rPr/>
      </w:pPr>
      <w:r>
        <w:rPr>
          <w:rFonts w:eastAsia="SimSun;宋体"/>
          <w:kern w:val="2"/>
          <w:sz w:val="20"/>
          <w:szCs w:val="20"/>
          <w:lang w:eastAsia="hi-IN" w:bidi="hi-IN"/>
        </w:rPr>
        <w:t>Комиссионное вознаграждение взимается с плательщика в момент совершения банковской операции (за исключением комиссионного вознаграждения, указанного в пункте 11 настоящих Тарифов).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rFonts w:eastAsia="SimSun;宋体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rFonts w:eastAsia="SimSun;宋体"/>
          <w:kern w:val="2"/>
          <w:sz w:val="20"/>
          <w:szCs w:val="20"/>
          <w:lang w:eastAsia="hi-IN" w:bidi="hi-IN"/>
        </w:rPr>
        <w:t>В соответствии с п.11 статьи 7 Федерального закона № 115-ФЗ «О противодействии легализации (отмыванию) доходов, полученных преступным путем, и финансированию терроризма» от 7 августа 2001 года Банк вправе отказать в выполнении распоряжения клиента о совершении операции, если возникают подозрения, что операция совершается в целях легализации (отмывания) доходов, полученных преступным путем, или финансирования терроризма.</w:t>
      </w:r>
    </w:p>
    <w:p>
      <w:pPr>
        <w:pStyle w:val="Normal"/>
        <w:suppressAutoHyphens w:val="true"/>
        <w:jc w:val="both"/>
        <w:rPr>
          <w:rFonts w:eastAsia="SimSun;宋体"/>
          <w:kern w:val="2"/>
          <w:sz w:val="20"/>
          <w:szCs w:val="20"/>
          <w:lang w:eastAsia="hi-IN" w:bidi="hi-IN"/>
        </w:rPr>
      </w:pPr>
      <w:r>
        <w:rPr>
          <w:rFonts w:eastAsia="SimSun;宋体"/>
          <w:kern w:val="2"/>
          <w:sz w:val="20"/>
          <w:szCs w:val="20"/>
          <w:lang w:eastAsia="hi-IN" w:bidi="hi-IN"/>
        </w:rPr>
      </w:r>
    </w:p>
    <w:p>
      <w:pPr>
        <w:pStyle w:val="Normal"/>
        <w:ind w:left="-540" w:hanging="0"/>
        <w:jc w:val="both"/>
        <w:rPr>
          <w:rFonts w:eastAsia="SimSun;宋体"/>
          <w:kern w:val="2"/>
          <w:sz w:val="18"/>
          <w:szCs w:val="18"/>
          <w:lang w:eastAsia="hi-IN" w:bidi="hi-IN"/>
        </w:rPr>
      </w:pPr>
      <w:r>
        <w:rPr>
          <w:rFonts w:eastAsia="SimSun;宋体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90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tabs>
        <w:tab w:val="clear" w:pos="708"/>
        <w:tab w:val="left" w:pos="2160" w:leader="none"/>
      </w:tabs>
      <w:bidi w:val="1"/>
      <w:spacing w:lineRule="exact" w:line="240" w:before="120" w:after="160"/>
      <w:ind w:left="0" w:right="0" w:hanging="0"/>
      <w:jc w:val="both"/>
    </w:pPr>
    <w:rPr>
      <w:rFonts w:ascii="Bookman Old Style" w:hAnsi="Bookman Old Style" w:cs="Bookman Old Style"/>
      <w:kern w:val="2"/>
      <w:sz w:val="20"/>
      <w:szCs w:val="20"/>
      <w:lang w:val="en-GB" w:bidi="he-I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6:00Z</dcterms:created>
  <dc:creator>gordeevam</dc:creator>
  <dc:description/>
  <cp:keywords/>
  <dc:language>en-US</dc:language>
  <cp:lastModifiedBy>Денис В. Соколов</cp:lastModifiedBy>
  <cp:lastPrinted>2016-09-09T10:47:00Z</cp:lastPrinted>
  <dcterms:modified xsi:type="dcterms:W3CDTF">2016-09-09T07:47:00Z</dcterms:modified>
  <cp:revision>6</cp:revision>
  <dc:subject/>
  <dc:title>                              </dc:title>
</cp:coreProperties>
</file>