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49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49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84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4956" w:firstLine="84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К приказу № 488  от   19.08.2016      </w:t>
      </w:r>
    </w:p>
    <w:p>
      <w:pPr>
        <w:pStyle w:val="Normal"/>
        <w:ind w:left="4956" w:firstLine="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ТВЕРЖДЕНО»</w:t>
      </w:r>
    </w:p>
    <w:p>
      <w:pPr>
        <w:pStyle w:val="TextBody"/>
        <w:ind w:left="4956" w:firstLine="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м Правления</w:t>
      </w:r>
    </w:p>
    <w:p>
      <w:pPr>
        <w:pStyle w:val="TextBody"/>
        <w:ind w:left="4956" w:firstLine="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О «САРОВБИЗНЕСБАНК» </w:t>
      </w:r>
    </w:p>
    <w:p>
      <w:pPr>
        <w:pStyle w:val="Normal"/>
        <w:tabs>
          <w:tab w:val="clear" w:pos="720"/>
          <w:tab w:val="left" w:pos="9729" w:leader="none"/>
        </w:tabs>
        <w:ind w:left="4956" w:firstLine="84"/>
        <w:rPr>
          <w:sz w:val="24"/>
          <w:szCs w:val="24"/>
        </w:rPr>
      </w:pPr>
      <w:r>
        <w:rPr>
          <w:sz w:val="24"/>
          <w:szCs w:val="24"/>
        </w:rPr>
        <w:t>Протокол № 20 от «18» августа 2016 г.</w:t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ЕРЕЧЕНЬ</w:t>
      </w:r>
    </w:p>
    <w:p>
      <w:pPr>
        <w:pStyle w:val="Heading6"/>
        <w:tabs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ифов и услуг ПАО «САРОВБИЗНЕСБАНК» (Моск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совершение валютных операций физическими лицами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 в действие с «29» августа 2016г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4396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операци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1. Расчетно-кассовое обслуживание, переводы без открытия счета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ткрытие сч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ий счет (кроме карточных счетов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ы С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адной сче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2. Зачисление на счет (кроме карточных счетов)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Зачисление на счет валюты, отличной от валюты счета клиент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ереводы</w:t>
            </w:r>
            <w:r>
              <w:rPr>
                <w:color w:val="000000"/>
                <w:sz w:val="22"/>
                <w:szCs w:val="22"/>
              </w:rPr>
              <w:t xml:space="preserve"> в указанной в распоряжении клиента сумм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.4.1. – в долларах США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 – в ЕВ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3. – в других валюты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4. Исполнение платежного поручения в валюте, отличной от валюты счета (вносимой валюты – в случае осуществления перевода без открытия счета) (конверсионная операц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латежные поручения исполняются текущим днем при условии поступления в Банк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До 14.00 – в долларах США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 14.00 – в ЕВР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 11.00 – в других валю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ные поручения исполняются не позднее следующего рабочего дня от даты их принятия банком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5. Переводы в долларах США с гарантией получения полной суммы платежа бенефициаром за дополнительную комиссию к комиссии по переводу п.1.4.1. </w:t>
            </w:r>
            <w:r>
              <w:rPr>
                <w:i/>
                <w:sz w:val="22"/>
                <w:szCs w:val="22"/>
              </w:rPr>
              <w:t>(действительно при участии только американских банков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4.6 Исполнение платежных поручений при несовпадении резидентности отправителя и банка отправителя или получателя и банка получателя, а также, если получатель зарегистрирован в оффшорной зон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 долларах США (дополнительно к стоимости тарифа, указанного в п.п. 1.4.1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в ЕВРО (дополнительно к стоимости тарифа, указанного в п.п. 1.4.2)</w:t>
            </w:r>
          </w:p>
          <w:p>
            <w:pPr>
              <w:pStyle w:val="Normal"/>
              <w:jc w:val="both"/>
              <w:rPr>
                <w:color w:val="C6D9F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других валютах (дополнительно к стоимости тарифа, указанного в п.п. 1.4.3.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2"/>
                <w:szCs w:val="22"/>
              </w:rPr>
            </w:pPr>
            <w:r>
              <w:rPr>
                <w:color w:val="C6D9F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5% от суммы перевода, </w:t>
            </w:r>
            <w:r>
              <w:rPr>
                <w:bCs/>
                <w:sz w:val="22"/>
                <w:szCs w:val="22"/>
                <w:lang w:val="en-US"/>
              </w:rPr>
              <w:t>mi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x</w:t>
            </w:r>
            <w:r>
              <w:rPr>
                <w:bCs/>
                <w:sz w:val="22"/>
                <w:szCs w:val="22"/>
              </w:rPr>
              <w:t xml:space="preserve"> 3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,3% от суммы перевода,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6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x</w:t>
            </w:r>
            <w:r>
              <w:rPr>
                <w:bCs/>
                <w:sz w:val="22"/>
                <w:szCs w:val="22"/>
              </w:rPr>
              <w:t xml:space="preserve"> 3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  <w:r>
              <w:rPr>
                <w:sz w:val="22"/>
                <w:szCs w:val="22"/>
                <w:lang w:val="en-US"/>
              </w:rPr>
              <w:t>U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USD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  <w:r>
              <w:rPr>
                <w:sz w:val="22"/>
                <w:szCs w:val="22"/>
                <w:lang w:val="en-US"/>
              </w:rPr>
              <w:t>E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ереводы в пользу клиентов Банка на счета, открытые в любом структурном подразделении ПАО «САРОВБИЗНЕСБАНК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6. Возврат средств, находящихся на счете невыясненных поступлений и подлежащих возврату (комиссия взимается из суммы возвращаемых средств в день их возврата перевододателю)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олларах СШ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ЕВР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ругих валют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USD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  <w:lang w:val="en-US"/>
              </w:rPr>
              <w:t>EUR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7. Дополнение, изменение, отмена или проведение расследований по ранее отправленным переводам, а также переписка и проведение расследований по поступившим суммам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 xml:space="preserve">* за каждую операцию (при этом клиент дополнительно вносит гарантированный взнос в размере 100 </w:t>
            </w:r>
            <w:r>
              <w:rPr>
                <w:sz w:val="22"/>
                <w:szCs w:val="22"/>
                <w:lang w:val="en-US"/>
              </w:rPr>
              <w:t>USD</w:t>
            </w:r>
            <w:r>
              <w:rPr>
                <w:sz w:val="22"/>
                <w:szCs w:val="22"/>
              </w:rPr>
              <w:t xml:space="preserve"> для покрытия возможных комиссий третьих банков-корреспондентов) 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. Расследование по поступившим суммам, проводимое банком-корреспондентом либо третьими банками по их собственной инициатив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банка-корреспондента или третьих банков дополнительно взимается со счета клиента, в пользу которого по результатам такого расследования зачисляется сумма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 Конверсия иностранных валют с использованием сч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ручения исполняются текущим днем при условии поступления в Банк до 13.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осс-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10.Покупка/продажа валюты за российские рубли по заявлению клиента за счет собственных средств Бан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Поручения на покупку/продажу иностранной валюты исполняются текущим днем при условии поступления в Банк до 14:00 по долларам США и до 14:00 по Евро и при достаточности средств на счете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Банка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. Выдача справок (об остатках на счетах, наличие счета в банке, по ссудным счетам и прочие справки, связанные с ведением валютных счетов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 руб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Выдача справок об отсутствии валютных счетов в Банке для лиц – не клиентов Банк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 руб., </w:t>
            </w:r>
            <w:r>
              <w:rPr>
                <w:color w:val="000000"/>
                <w:sz w:val="22"/>
                <w:szCs w:val="22"/>
              </w:rPr>
              <w:t>в т.ч. НДС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 Прием наличной иностранной валюты для зачисления на счет Клиент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устанавливаетс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операции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Выдача наличной иностранной валюты, поступившей на счет Клиента безналичным путем, либо купленной безналичным пут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 Услуги Банка по оформлению документов по валютным операциям по письменному заявлению клиен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ение заявлений на перевод иностранной валю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формление поручений на покупку(продажу) иностранной валют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устанавливаетс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оп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8 руб.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.ч. НДС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за каждый доку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. Операции с наличной иностранной валютой.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Покупка и продажа наличной иностранной валюты за наличную валюту Российской Федер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банка. Комиссия не взимается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ИЕ ПОЛОЖЕНИЯ: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/>
      </w:pPr>
      <w:r>
        <w:rPr>
          <w:sz w:val="22"/>
          <w:szCs w:val="22"/>
        </w:rPr>
        <w:t>Если платежное поручение не содержит указания, кто несет расходы по переводу, оно выполняется за счет отправителя (при исполнении платежного поручения за счет бенефициара сумма комиссии Банка удерживается из суммы платежа).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Комиссия, выставленная Банку банком-корреспондентом либо третьими банками в связи с исполнением поручений или распоряжений клиента (по операциям, в данных тарифах помеченные «*»),, дополнительно взимается со счета клиента.</w:t>
      </w:r>
    </w:p>
    <w:p>
      <w:pPr>
        <w:pStyle w:val="Normal"/>
        <w:numPr>
          <w:ilvl w:val="0"/>
          <w:numId w:val="3"/>
        </w:numPr>
        <w:spacing w:before="60" w:after="0"/>
        <w:ind w:left="0" w:firstLine="227"/>
        <w:jc w:val="both"/>
        <w:rPr/>
      </w:pPr>
      <w:r>
        <w:rPr>
          <w:sz w:val="22"/>
          <w:szCs w:val="22"/>
        </w:rPr>
        <w:t>Банк не несет какой-либо ответственности за задержки и /или ошибки, которые могут возникнуть из-за нечетких / неправильных инструкций клиен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/>
      </w:pPr>
      <w:r>
        <w:rPr>
          <w:sz w:val="22"/>
          <w:szCs w:val="22"/>
        </w:rPr>
        <w:t>Почтово-телеграфные, телексные расходы взыскиваются со счета клиента в случае, если в поручении не стоит пометка «расходы за счет бенефициара»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Взысканная комиссия возврату не подлежи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Вознаграждение за совершаемые операций взимается Банком со счета клиента без его распоряжения на основании договора, заключенного с клиентом, с условием заранее данного акцепта. Вознаграждение взимается Банком в момент совершения операц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Комиссионное вознаграждение по желанию клиента может взиматься как в иностранной валюте, так и в валюте Российской Федерации по курсу ЦБ РФ на дату совершения операци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являющиеся основанием для проведения валютной операции, должны быть представлены на русском языке либо иметь заверенный перевод на русском язык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0"/>
        <w:ind w:left="0" w:firstLine="227"/>
        <w:jc w:val="both"/>
        <w:rPr/>
      </w:pPr>
      <w:r>
        <w:rPr>
          <w:sz w:val="22"/>
          <w:szCs w:val="22"/>
        </w:rPr>
        <w:t>В случае выполнения Банком операций, принятых в банковской практике, но не предусмотренных настоящими тарифами, Банк взимает с Клиента плату, указанную в отдельном соглашении между Банком и Клиен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0" w:firstLine="142"/>
        <w:jc w:val="both"/>
        <w:rPr/>
      </w:pPr>
      <w:r>
        <w:rPr>
          <w:sz w:val="22"/>
          <w:szCs w:val="22"/>
        </w:rPr>
        <w:t xml:space="preserve">Банк вправе в одностороннем порядке изменять (дополнять) действующие Тарифы. Банк информирует Клиента об изменении (дополнении) действующих Тарифов, путем их размещения на информационных стендах (столах информации) в структурных подразделениях Банка, осуществляющих валютные операции, и на Интернет-сайте Банка </w:t>
      </w:r>
      <w:hyperlink r:id="rId2">
        <w:r>
          <w:rPr>
            <w:rStyle w:val="InternetLink"/>
            <w:sz w:val="22"/>
            <w:szCs w:val="22"/>
          </w:rPr>
          <w:t>www.sbbank.ru</w:t>
        </w:r>
      </w:hyperlink>
      <w:r>
        <w:rPr>
          <w:sz w:val="22"/>
          <w:szCs w:val="22"/>
        </w:rPr>
        <w:t xml:space="preserve"> за 10 рабочих дней до их изменения. При этом Клиент принимает на себя обязательство самостоятельно знакомиться с Тарифами, действующими в Банке на момент совершения соответствующей операци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720" w:hanging="578"/>
        <w:jc w:val="both"/>
        <w:rPr/>
      </w:pPr>
      <w:r>
        <w:rPr>
          <w:sz w:val="22"/>
          <w:szCs w:val="22"/>
        </w:rPr>
        <w:t>Особый порядок расчетов устанавливается отдельным соглашением между Банком и Клиентом.</w:t>
      </w:r>
    </w:p>
    <w:p>
      <w:pPr>
        <w:pStyle w:val="Normal"/>
        <w:numPr>
          <w:ilvl w:val="0"/>
          <w:numId w:val="2"/>
        </w:numPr>
        <w:spacing w:before="60" w:after="0"/>
        <w:ind w:left="0" w:firstLine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нк не оказывает услуги, не осуществляет расходные операции по счету в случае недостаточности средств на счете Клиента, необходимых для возмещения комисс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before="6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при выполнении поручений клиентов дополнительных расходов они взимаются с Клиента по их фактической стоимости.</w:t>
      </w:r>
    </w:p>
    <w:p>
      <w:pPr>
        <w:pStyle w:val="TextBodyIndent"/>
        <w:spacing w:before="12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1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igold">
    <w:altName w:val="Arabic Typesetting"/>
    <w:charset w:val="00"/>
    <w:family w:val="script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rigold;Arabic Typesetting" w:hAnsi="Marigold;Arabic Typesetting" w:cs="Marigold;Arabic Typesetting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4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tabs>
        <w:tab w:val="clear" w:pos="720"/>
        <w:tab w:val="left" w:pos="2160" w:leader="none"/>
      </w:tabs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ban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3:00Z</dcterms:created>
  <dc:creator>Garantia</dc:creator>
  <dc:description/>
  <cp:keywords/>
  <dc:language>en-US</dc:language>
  <cp:lastModifiedBy>Денис В. Соколов</cp:lastModifiedBy>
  <cp:lastPrinted>2016-08-19T15:44:00Z</cp:lastPrinted>
  <dcterms:modified xsi:type="dcterms:W3CDTF">2016-08-19T12:44:00Z</dcterms:modified>
  <cp:revision>6</cp:revision>
  <dc:subject/>
  <dc:title>ОБЩИЕ ПОЛОЖЕНИЯ:</dc:title>
</cp:coreProperties>
</file>